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>na budowę wiaty przy budynku zaplecza basenu w miejscowości Długosiodł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  <w:t>Powyższą cenę potwierdzamy załączonym kosztorysem ofer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zedmiot zamówienia wykonamy  w terminie: do 31 maja 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>4. Wadium w wymaganej wysokości  zostało wniesione w dniu …………………… 2014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bowiązujemy się do wniesienia zabezpieczenia należytego wykonania umowy w wysokości 8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udzielenia 5 letniej gwarancji na wykon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1. Oświadczam,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7:13Z</dcterms:created>
  <dc:creator/>
  <dc:description/>
  <dc:language>en-US</dc:language>
  <cp:lastModifiedBy/>
  <cp:lastPrinted>2014-03-28T15:01:00Z</cp:lastPrinted>
  <cp:revision>0</cp:revision>
  <dc:subject/>
  <dc:title/>
</cp:coreProperties>
</file>